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ICROPROCESSOR AND INTERFACING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630"/>
        <w:gridCol w:w="1170"/>
        <w:gridCol w:w="90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call the various addressing modes of 8085 with two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Predict the content of accumulator during the execution of   each instruction. </w:t>
            </w:r>
          </w:p>
          <w:p>
            <w:pPr>
              <w:pStyle w:val="Default"/>
              <w:ind w:left="360" w:hanging="0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LXI H, 5678 </w:t>
            </w:r>
            <w:r>
              <w:rPr>
                <w:vertAlign w:val="subscript"/>
              </w:rPr>
              <w:t>H</w:t>
            </w:r>
          </w:p>
          <w:p>
            <w:pPr>
              <w:pStyle w:val="Default"/>
              <w:ind w:left="1080" w:hanging="0"/>
              <w:jc w:val="both"/>
              <w:rPr>
                <w:vertAlign w:val="subscript"/>
              </w:rPr>
            </w:pPr>
            <w:r>
              <w:rPr/>
              <w:t xml:space="preserve">MVI A,48 </w:t>
            </w:r>
            <w:r>
              <w:rPr>
                <w:vertAlign w:val="subscript"/>
              </w:rPr>
              <w:t>H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   </w:t>
            </w:r>
            <w:r>
              <w:rPr/>
              <w:t>ADD H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                 </w:t>
            </w:r>
            <w:r>
              <w:rPr/>
              <w:t xml:space="preserve">CMP L              </w:t>
            </w:r>
          </w:p>
          <w:p>
            <w:pPr>
              <w:pStyle w:val="ListParagraph"/>
              <w:ind w:left="0" w:hanging="0"/>
              <w:rPr>
                <w:vertAlign w:val="subscript"/>
              </w:rPr>
            </w:pPr>
            <w:r>
              <w:rPr/>
              <w:t xml:space="preserve">                   </w:t>
            </w:r>
            <w:r>
              <w:rPr/>
              <w:t>XRI      0F</w:t>
            </w:r>
            <w:r>
              <w:rPr>
                <w:vertAlign w:val="subscript"/>
              </w:rPr>
              <w:t>H</w:t>
            </w:r>
          </w:p>
          <w:p>
            <w:pPr>
              <w:pStyle w:val="ListParagraph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  <w:t xml:space="preserve">                             </w:t>
            </w:r>
            <w:r>
              <w:rPr/>
              <w:t>RRC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the features of 8085 microprocessor with its architecture.    </w:t>
              <w:tab/>
              <w:tab/>
              <w:t xml:space="preserve">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Interpret the functions of the instruction MOV A,B</w:t>
              <w:tab/>
              <w:t xml:space="preserve">with the help of timing diagram. </w:t>
            </w:r>
          </w:p>
          <w:tbl>
            <w:tblPr>
              <w:tblW w:w="35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3"/>
              <w:gridCol w:w="1376"/>
              <w:gridCol w:w="1083"/>
            </w:tblGrid>
            <w:tr>
              <w:trPr/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Address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Mnemonic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Opcode</w:t>
                  </w:r>
                </w:p>
              </w:tc>
            </w:tr>
            <w:tr>
              <w:trPr/>
              <w:tc>
                <w:tcPr>
                  <w:tcW w:w="11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4300</w:t>
                  </w:r>
                </w:p>
              </w:tc>
              <w:tc>
                <w:tcPr>
                  <w:tcW w:w="13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MOV A,B</w:t>
                  </w:r>
                </w:p>
              </w:tc>
              <w:tc>
                <w:tcPr>
                  <w:tcW w:w="1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720" w:leader="none"/>
                    </w:tabs>
                    <w:rPr/>
                  </w:pPr>
                  <w:r>
                    <w:rPr/>
                    <w:t>7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ALP in 8085 Microprocessor to find the largest number from an  array of 09 num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memory system for the 8085 microprocessor such that it should contain  1 K  RAM,  2K ROM,   and  4K EPROM. Give the address mapp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face any one input and output device with 8085 microprocessor. The port address for the input device is AB and port address for the output is 8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Write an 8086 assembly language program to transfer a block of 10 data from memory locations 1200 to 130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ress the importance of registers and its organization in 8086 microproc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edict  the output of the registers AX and BX?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MOV AX, 0006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SHL AX,02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MOV BX, 00F5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ADD BX,AX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INC BL</w:t>
            </w:r>
          </w:p>
          <w:p>
            <w:pPr>
              <w:pStyle w:val="ListParagraph"/>
              <w:ind w:left="1080" w:hanging="0"/>
              <w:rPr/>
            </w:pPr>
            <w:r>
              <w:rPr/>
              <w:t>HL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various addressing modes in 8086 and relate each one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</w:tabs>
              <w:jc w:val="both"/>
              <w:rPr/>
            </w:pPr>
            <w:r>
              <w:rPr/>
              <w:t>Sketch the structure of minimum mode in 8086 microprocesso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se the features of  Pentium process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working of 8253 with different modes of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Predict the control word of 8255  Programmable peripheral interface, when all the ports are connected as output port. Also discuss its functions with a neat block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neat block diagram explain how transmission and reception of data takes place using 8251 serial communication.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maximum mode configuration of 8086 microprocess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instruction set of 8085 microprocessor and explain with examp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8:2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0T04:38:00Z</dcterms:modified>
  <cp:revision>14</cp:revision>
  <dc:subject/>
  <dc:title/>
</cp:coreProperties>
</file>